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in ________________________________________________, nella qualità di Soggetto Proponente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2/2023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2/2023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/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2/2023    Allegato 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2/2023    Allegato 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2/2023    Allegato 1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Andrea Di Tomassi</cp:lastModifiedBy>
  <cp:lastPrinted>2009-06-25T14:31:00Z</cp:lastPrinted>
  <dcterms:modified xsi:type="dcterms:W3CDTF">2023-05-04T08:22:00Z</dcterms:modified>
  <cp:revision>29</cp:revision>
  <dc:subject/>
  <dc:title/>
</cp:coreProperties>
</file>